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доступности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информатизации»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доступности информации и информатизаци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61"/>
        <w:gridCol w:w="2042"/>
        <w:gridCol w:w="2088"/>
        <w:gridCol w:w="2693"/>
        <w:gridCol w:w="1247"/>
        <w:gridCol w:w="1276"/>
        <w:gridCol w:w="1305"/>
        <w:gridCol w:w="138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(мероприят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" w:before="0" w:after="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61"/>
        <w:gridCol w:w="2042"/>
        <w:gridCol w:w="2088"/>
        <w:gridCol w:w="2693"/>
        <w:gridCol w:w="1247"/>
        <w:gridCol w:w="1276"/>
        <w:gridCol w:w="1305"/>
        <w:gridCol w:w="1388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уровня доступности информации и информат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4,25</w:t>
            </w:r>
          </w:p>
        </w:tc>
      </w:tr>
      <w:tr>
        <w:trPr>
          <w:trHeight w:val="23" w:hRule="atLeast"/>
        </w:trPr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4,25</w:t>
            </w:r>
          </w:p>
        </w:tc>
      </w:tr>
      <w:tr>
        <w:trPr>
          <w:trHeight w:val="23" w:hRule="atLeast"/>
        </w:trPr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эксплуатации единой компьютерной сети администрации Шпаковского муниципального округа, территориальных отделов и отраслевых (функциональных) органов администрации Шпаковского муниципального округа, расширение функциональных возможностей систем передачи данны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Шпаковского муниципального округа Ставропольского края (далее - отдел массовых коммуникаций и информационных технологий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паковского муниципального округа Ставропольского края (далее - администра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 администрации Шпаковского муниципального округа Ставропольского края (далее - Михайло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 администрации Шпаковского муниципального округа Ставропольского края (далее - Новомарье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марьев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территориальный отдел администрации Шпаковского муниципального округа Ставропольского края (далее - Татар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 администрации Шпаковского муниципального округа Ставропольского края (далее - Кази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ин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 администрации Шпаковского муниципального округа Ставропольского края (далее - Цимля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млян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 администрации Шпаковского муниципального округа Ставропольского края (далее - Сенгилее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гилеев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 администрации Шпаковского муниципального округа Ставропольского края (далее - Темнолес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нолес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 администрации Шпаковского муниципального округа Ставропольского края (далее - Надежди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ин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 администрации Шпаковского муниципального округа Ставропольского края (далее - Деми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н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 администрации Шпаковского муниципального округа Ставропольского края (далее - Дубо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 администрации Шпаковского муниципального округа Ставропольского края (далее - Верхнерус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рус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 администрации Шпаковского муниципального округа Ставропольского края (далее - Пелагиад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лагиад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паковского муниципального округа Ставропольского края (далее - финансовое управление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Шпаковского муниципального округа Ставропольского края (далее - комитет по физической культуре и спорту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Шпаковского муниципального округа Ставропольского края (далее - комитет образования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техническое обслуживание, ремонт, модернизация, утилизация вычислительной, печатающей и копировальной (офисной) техник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млян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оздание, развитие, доработка, сопровождение и интеграция информационных систем и программного обеспече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информации ограниченного распростране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изводства и распространения информации о деятельности органов местного самоуправле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08:00Z</dcterms:created>
  <dc:creator>Щепкина Алла Васильевна</dc:creator>
  <dc:description/>
  <cp:keywords/>
  <dc:language>en-US</dc:language>
  <cp:lastModifiedBy>Князь Александра Николаевна</cp:lastModifiedBy>
  <cp:lastPrinted>2025-01-09T11:55:00Z</cp:lastPrinted>
  <dcterms:modified xsi:type="dcterms:W3CDTF">2025-01-09T08:59:00Z</dcterms:modified>
  <cp:revision>667</cp:revision>
  <dc:subject/>
  <dc:title/>
</cp:coreProperties>
</file>